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376/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UTKARSH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The bidder should be manufacturer or their authorized Deal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3)  In case of Dealers they must submit valid DEALERSHIP Certificate along with their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ffers.</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4)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10T12:02:00Z</dcterms:modified>
  <cp:revision>64</cp:revision>
  <dc:subject/>
  <dc:title/>
</cp:coreProperties>
</file>