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tab/>
        <w:t xml:space="preserve">         Enquiry No. 3/PE171334/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DEUTZ GERMANY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manufacturer or their authorized Dealers / manufacturer of bought out spare or their authorized deale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3)  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4) Bidder should confirm that there is no technical deviation in offered make, model and technical specification from our enquiry</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5)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8-10T05:19:00Z</dcterms:modified>
  <cp:revision>54</cp:revision>
  <dc:subject/>
  <dc:title/>
</cp:coreProperties>
</file>