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957/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SUN HYDRAULICS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The bidder should be OEM or their authorized Dealers or original Manufacturer of bought out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pares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25T11:08:00Z</dcterms:modified>
  <cp:revision>80</cp:revision>
  <dc:subject/>
  <dc:title/>
</cp:coreProperties>
</file>