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660/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 xml:space="preserve">Pre-Qualification Criteria: </w:t>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The bidder should be Manufacturer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organization during the current / any of the last 3 financial years.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4T06:54:00Z</dcterms:modified>
  <cp:revision>82</cp:revision>
  <dc:subject/>
  <dc:title/>
</cp:coreProperties>
</file>