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as per OEM /OEM sampl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 or develope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y (i.e. Purchase Order value should be not less than Rs. 3 Lakhs) of same category of items supplied to any 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7-28T16:46:00Z</cp:lastPrinted>
  <dcterms:modified xsi:type="dcterms:W3CDTF">2017-07-28T11:37:00Z</dcterms:modified>
  <cp:revision>52</cp:revision>
  <dc:subject/>
  <dc:title/>
</cp:coreProperties>
</file>