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215/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REXROTH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Supplied spares should be compatible with mentioned equipment.</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8T05:54:00Z</dcterms:modified>
  <cp:revision>58</cp:revision>
  <dc:subject/>
  <dc:title/>
</cp:coreProperties>
</file>